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dividing by 1000, 24 and 365  (condone 366, 365¼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0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3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4833</m:t>
              </m:r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x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x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B1 </w:t>
            </w:r>
            <w:r>
              <w:rPr>
                <w:rFonts w:cs="Arial" w:ascii="Arial" w:hAnsi="Arial"/>
                <w:sz w:val="20"/>
              </w:rPr>
              <w:t xml:space="preserve">for  (a) with </w:t>
            </w: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power –2 and </w:t>
            </w:r>
            <w:r>
              <w:rPr>
                <w:rFonts w:cs="Arial" w:ascii="Arial" w:hAnsi="Arial"/>
                <w:b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power +1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SC1 </w:t>
            </w:r>
            <w:r>
              <w:rPr>
                <w:rFonts w:cs="Arial" w:ascii="Arial" w:hAnsi="Arial"/>
                <w:sz w:val="20"/>
              </w:rPr>
              <w:t xml:space="preserve">for  (a) with </w:t>
            </w: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power –2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(a) with </w:t>
            </w:r>
            <w:r>
              <w:rPr>
                <w:rFonts w:cs="Arial" w:ascii="Arial" w:hAnsi="Arial"/>
                <w:b/>
                <w:sz w:val="20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power +1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½</w:t>
            </w:r>
            <w:r>
              <w:rPr>
                <w:rFonts w:cs="Arial" w:ascii="Arial" w:hAnsi="Arial"/>
                <w:b/>
                <w:sz w:val="20"/>
              </w:rPr>
              <w:t>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- ½</w:t>
            </w:r>
            <w:r>
              <w:rPr>
                <w:rFonts w:cs="Arial" w:ascii="Arial" w:hAnsi="Arial"/>
                <w:b/>
                <w:sz w:val="20"/>
              </w:rPr>
              <w:t>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FT  p</w:t>
            </w:r>
            <w:r>
              <w:rPr>
                <w:rFonts w:cs="Arial" w:ascii="Arial" w:hAnsi="Arial"/>
                <w:sz w:val="20"/>
              </w:rPr>
              <w:t xml:space="preserve"> + (a)(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16 and 21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844040" cy="1122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¼ circle, radius 6 cm, centre K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¼ circle, radius 4 cm, centre L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¼ circle, radius 2cm, centre 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>SC2</w:t>
            </w:r>
            <w:r>
              <w:rPr>
                <w:rFonts w:cs="Arial" w:ascii="Arial" w:hAnsi="Arial"/>
                <w:sz w:val="20"/>
              </w:rPr>
              <w:t xml:space="preserve"> for correct idea, compasses not us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4,  -2.4,  -1.3,  1.6,  4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1.6 anywhere in the tab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only one value of -1.3 in middle positio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-2.4 and -2.4 anywhere and no other value repeat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k = 28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40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50,  y = 40,  z = 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No,  angle SAT = 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and z = 4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any valid com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: 8 :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correct answer not in simplest for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ives OL = 4.24 correctl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minutes 36second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2t = 88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98980" cy="907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3 central squar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3 outer squares and no extra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63980" cy="9988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3 outer squar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3 inner squares and no extra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q23"/>
            <w:bookmarkEnd w:id="22"/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 to 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 to –1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tangent at x = 1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vertical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horizontal for the tangent draw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720" w:top="1618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May-June 2000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27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1:33:00Z</dcterms:modified>
  <cp:revision>15</cp:revision>
  <dc:subject/>
  <dc:title>QUESTION</dc:title>
</cp:coreProperties>
</file>